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4. lekce- das Spiel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Das Spiel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é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nepravidelných slove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Das Spiel, otázky k textu- Lesenverstehen, vyhledávání předložek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předložek ve 4.pádě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r will mehr wissen? – názvy německých her a sportů- rozšíření slovní záso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52:00Z</dcterms:created>
  <dc:creator>pezlova</dc:creator>
  <dc:description/>
  <dc:language>en-US</dc:language>
  <cp:lastModifiedBy>horholová</cp:lastModifiedBy>
  <dcterms:modified xsi:type="dcterms:W3CDTF">2011-03-04T12:52:00Z</dcterms:modified>
  <cp:revision>2</cp:revision>
  <dc:subject/>
  <dc:title/>
</cp:coreProperties>
</file>